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en I was in junior high, I shoplifted once. There was a lot of peer pressure from these terrible girls I hung out with when I relocated with my family. Terrible. Fortunately or maybe unfortunately, I didn’t get busted, but my guilt was all-consuming. I took this ugly little notebook that I didn’t even need, but I had to show these girls something. It was embarrassing. It didn’t belong to me. I didn’t pay for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7:48:00Z</dcterms:created>
  <dc:creator>Subject Account</dc:creator>
  <dc:description/>
  <cp:keywords/>
  <dc:language>en-US</dc:language>
  <cp:lastModifiedBy>Subject Account</cp:lastModifiedBy>
  <dcterms:modified xsi:type="dcterms:W3CDTF">2006-06-27T17:53:00Z</dcterms:modified>
  <cp:revision>1</cp:revision>
  <dc:subject/>
  <dc:title>Memory 5887</dc:title>
</cp:coreProperties>
</file>